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2925</wp:posOffset>
            </wp:positionH>
            <wp:positionV relativeFrom="paragraph">
              <wp:posOffset>635</wp:posOffset>
            </wp:positionV>
            <wp:extent cx="6019800" cy="429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СМОТРЕНО</w:t>
              <w:br/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ОТ - 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ОЛЖНОСТНАЯ  ИНСТРУКЦ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охране труда учителя  физической культуры, заведующего спортивным залом, руководителя спортивных секций и ШСК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БЩИЕ ТРЕБОВАНИЯ ОХРАНЫ ТРУД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инструкция разработана в соответствии с тарифно-квалификационной характеристикой учителя физической культур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боте в должности учителя физической культуры, заведующего спортивным залом, руководителя спортивных секций и ШСК допускаются лица имеющие соответствующую подготовку, прошедшие  медицинский осмотр и инструктаж по охране тру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боте в спортивном зале используется спортивная форма и спортивная обув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ивный зал снабжается огнетушителем (первичными средствами пожаротушения), аптечко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ями в области охраны труда являются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здоровья и безопасных условий труда и обучения, соблюдение санитарно-гигиенических норм и прави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инструктажа учащихся по технике безопасност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контроля за соблюдением обучающимися правил безопасност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постоянного контроля за исправностью закрепленного за кабинетом оборудовани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эвакуации учащихся из помещения в случае возникновения аварийных ситуаций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ть правила внутреннего трудового распоряд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ТРЕБОВАНИЯ БЕЗОПАСНОСТИ ПЕРЕД НАЧАЛОМ РАБ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роверить исправность и чистоту используемого обору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color w:val="000000"/>
          <w:sz w:val="24"/>
          <w:szCs w:val="24"/>
        </w:rPr>
        <w:t>Убедиться в соответствии нормам охраны труда места проведения занят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знании учащимися правил техники безопасности (по необходимости провести инструктаж по технике безопасности с соответствующими отметками в журналах инструктажа обучающихся).</w:t>
      </w:r>
    </w:p>
    <w:p>
      <w:pPr>
        <w:pStyle w:val="Normal"/>
        <w:numPr>
          <w:ilvl w:val="0"/>
          <w:numId w:val="2"/>
        </w:numPr>
        <w:ind w:left="420" w:hanging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БЕЗОПАСНОСТИ ВО ВРЕМЯ РАБ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работы четко контролировать соблюдение требований охраны тру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удование должно быть размещено в соответствии с правилами и нормами техники безопас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color w:val="000000"/>
          <w:sz w:val="24"/>
          <w:szCs w:val="24"/>
        </w:rPr>
        <w:t>Необходимо контролировать безопасное состояние учебных мест, спортивного инвентаря, оборуд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ить за соответствующим санитарно-гигиеническим состоянием помещ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color w:val="000000"/>
          <w:sz w:val="24"/>
          <w:szCs w:val="24"/>
        </w:rPr>
        <w:t>Пребывание учащихся в спортивном зале разрешено только в присутствии учител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0" w:hanging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color w:val="000000"/>
          <w:sz w:val="24"/>
          <w:szCs w:val="24"/>
        </w:rPr>
        <w:t xml:space="preserve">При плохом самочувствии учащегося немедленно сообщить об этом руководству и препроводить к мед. персоналу (в ближайшее лечебное учреждение), или вызвать медперсона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опасных, экстремальных либо чрезвычайных ситуаций (пожара, прорыва системы отопления, водопровода, электрозамыкании, при обнаружении подозрительных предметов и т.п.) следует немедленно сообщить об этом руководству, принять меры по</w:t>
      </w:r>
    </w:p>
    <w:p>
      <w:pPr>
        <w:pStyle w:val="Normal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вакуации обучающихся и возможной ликвидации (локализации) возникшей ситуации в соответствии с разработанными правилами и инструкц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учении учащимся травмы (ранения, отравления, ожога) оказать первую помощь пострадавшему, сообщить об этом руководству, при необходимости доставить в ближайшее лечебное учрежд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0" w:hanging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БЕЗОПАСНОСТИ ПО ОКОНЧАНИИ ЗАНЯТ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кончании занятии необходимо проверить чистоту и исправность используемого оборудования, снаряжения, иного имущ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онтролировать приведение обучающимися места проведения занятия в надлежащий поряд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инструкцией ознаком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</w:t>
        <w:br/>
        <w:t>__________________________</w:t>
        <w:br/>
        <w:t>__________________________</w:t>
        <w:br/>
        <w:t>__________________________</w:t>
      </w:r>
    </w:p>
    <w:sectPr>
      <w:type w:val="nextPage"/>
      <w:pgSz w:w="11906" w:h="16838"/>
      <w:pgMar w:left="600" w:right="5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unga" w:hAnsi="Tunga" w:cs="Tung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1:00Z</dcterms:created>
  <dc:creator>Unknown User</dc:creator>
  <dc:description/>
  <cp:keywords/>
  <dc:language>en-US</dc:language>
  <cp:lastModifiedBy>Admin-MSI</cp:lastModifiedBy>
  <cp:lastPrinted>2022-04-12T12:14:00Z</cp:lastPrinted>
  <dcterms:modified xsi:type="dcterms:W3CDTF">2023-12-14T09:58:00Z</dcterms:modified>
  <cp:revision>19</cp:revision>
  <dc:subject/>
  <dc:title>СОГЛАСОВАНО </dc:title>
</cp:coreProperties>
</file>